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марта 2011 года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создании запа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вольствен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их и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для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гражданской оборон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целях создания запасов для первоочередного обеспечения населения в военное время, а также для оснащения нештатных АСФ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 и в соответствии с требованиями Постановления Правительства Российской Федерации от 27.04.2000 года № 379 «О накоплении, хранении и использовании в целях гражданской обороны  материально-технических, продовольственных, медицинских и иных средств»,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номенклатуру и объемы запасов материально-технических средств в целях гражданской обороны в поселении 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ям объектов экономики в соответствии с приложением № 1 определить номенклатуру и объем запасов, исходя из потребностей в военное время,  для обеспечения населения и нештатных АС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полномоченному на решение задач ГО и ЧС, пожарной безопасности оказать методическую помощь по определению номенклатуры и объемов запасов в организациях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довести до руководителей предприятий и организаци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настоящим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Новоберезовское»       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Новоберезовское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03.2011г № 8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менклатура и объемы запасов материально-технических средств в целях гражданской оборон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011"/>
        <w:gridCol w:w="1010"/>
        <w:gridCol w:w="1010"/>
        <w:gridCol w:w="1132"/>
        <w:gridCol w:w="1137"/>
        <w:gridCol w:w="1011"/>
      </w:tblGrid>
      <w:tr>
        <w:trPr>
          <w:trHeight w:val="362" w:hRule="atLeast"/>
          <w:cantSplit w:val="true"/>
        </w:trPr>
        <w:tc>
          <w:tcPr>
            <w:tcW w:w="3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нклатура запасов материальных средств для нужд гражданской обороны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запасов</w:t>
            </w:r>
          </w:p>
        </w:tc>
        <w:tc>
          <w:tcPr>
            <w:tcW w:w="42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на:</w:t>
            </w:r>
          </w:p>
        </w:tc>
      </w:tr>
      <w:tr>
        <w:trPr>
          <w:trHeight w:val="1260" w:hRule="atLeast"/>
          <w:cantSplit w:val="true"/>
        </w:trPr>
        <w:tc>
          <w:tcPr>
            <w:tcW w:w="3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управления ГО МО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ежища МО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эвакомероприятий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йствий НАСФ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вольствие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т/дач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менный фонд одежды, белья и обув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05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рючие для автотранспорта, в том числе: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ючего для карбюраторных двигателей: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ючего для дизельных двигателей: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610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рные масла для карбюраторных двигателей;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рные масла дли дизельных двигателе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10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пасы медицинского имущества в том числе :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ная сум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льдшерский комплек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илки санитарные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пасы противопожарного вооружения и имущества, в том числе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ая одежда личного состава противопожарных формирован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ая обувь личного состава противопожарных формирован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ая специальное снаряжение личного состава противопожарных формирований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жарно-техническое вооружение, оборудование и инвентарь (в соответствии с нормами положенности на пожарные автомобили основного и специального назначения)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териалы для технического обслуживания и текущего ремонта пожарно-технического вооружения,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ы для технического обслуживания и текущего ремонта пожарных рукаво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териалы для технического обслуживания и текущего ремонта индивидуального снаряжения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шины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5" w:hRule="atLeast"/>
          <w:cantSplit w:val="true"/>
        </w:trPr>
        <w:tc>
          <w:tcPr>
            <w:tcW w:w="994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пасы средств радиационной, химической, медицинской и биологической защит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ивогазы фильтрующие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боры радиационной и химической разведки,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оры дозиметрического контрол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10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носимых знаков ограждения (типа КЗО-1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защиты кожи,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ивидуальные противохимические пакеты,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течки индивидуальные,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кеты перевязочные индивидуальные, ,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39:00Z</dcterms:created>
  <dc:creator>User</dc:creator>
  <dc:description/>
  <cp:keywords/>
  <dc:language>en-US</dc:language>
  <cp:lastModifiedBy>Admin</cp:lastModifiedBy>
  <dcterms:modified xsi:type="dcterms:W3CDTF">2014-03-19T05:38:00Z</dcterms:modified>
  <cp:revision>3</cp:revision>
  <dc:subject/>
  <dc:title/>
</cp:coreProperties>
</file>